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 9 History (Australian History) – Standard 6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520"/>
        <w:gridCol w:w="75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FOC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MENSION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ILLS FOCU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original Cul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reasoning and interpre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Knowledge and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– His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te how Australia developed in terms of social, political and cultural structures and traditio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 skills in making judgements about sources of evidenc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 about key events and the impact of European settlement of Australia, including the representation of that settlement as invasio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me research ques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original Culture Research and Textbook comprehen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an Sett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reasoning and interpre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Knowledge and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– His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ge and how it impacts on people’s lives – European settlement, the development of the colonies, self-government in the colonies et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e and effect – the relationship between events and people’s actions and intentio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e historical sources for mea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pean settlement in Australia Research and Textbook comprehen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reasoning and interpre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Knowledge and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– His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s explore key concepts of the gold rush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se significant events and movements which have resulted in improvements in civil and political right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s become aware of the importance of historiography, competing interpretations and contested narratives in history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lly evaluate sources of evidence for context, information, reliability, completeness objectivity and bia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historical concepts such as time, evidence, continuity and change as well as historical languag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ld Research and Textbook comprehen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coming Australian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de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reasoning and interpre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al Knowledge and Understa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– His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nk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e and effect – the relationship between events and people’s actions and intention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e policies and procedures  and use historical conventions such as footnotes and bibliographies to document sources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evidence to support arguments and select and use appropriate written and oral forms to communicate develop historical explanations in a variety of oral, written and electronic form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stralian Identity Research and Textbook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11:00Z</dcterms:created>
  <dc:creator>02584605</dc:creator>
  <dc:description/>
  <cp:keywords/>
  <dc:language>en-US</dc:language>
  <cp:lastModifiedBy>Sheryl Allen</cp:lastModifiedBy>
  <dcterms:modified xsi:type="dcterms:W3CDTF">2009-12-10T01:32:00Z</dcterms:modified>
  <cp:revision>6</cp:revision>
  <dc:subject/>
  <dc:title>Year 9 History (Australian History) – Standard 6</dc:title>
</cp:coreProperties>
</file>