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ear 9 Expectations Semester 2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teria</w:t>
      </w:r>
    </w:p>
    <w:p>
      <w:pPr>
        <w:pStyle w:val="Normal"/>
        <w:rPr>
          <w:b/>
          <w:b/>
        </w:rPr>
      </w:pPr>
      <w:r>
        <w:rPr>
          <w:b/>
        </w:rPr>
        <w:t>Students need to:</w:t>
      </w:r>
    </w:p>
    <w:p>
      <w:pPr>
        <w:pStyle w:val="Normal"/>
        <w:numPr>
          <w:ilvl w:val="0"/>
          <w:numId w:val="4"/>
        </w:numPr>
        <w:rPr/>
      </w:pPr>
      <w:r>
        <w:rPr/>
        <w:t>Demonstrate knowledge of local or global problems arising from the interaction between human and environmental process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monstrate ability to explain influences on development issues from around the world </w:t>
      </w:r>
    </w:p>
    <w:p>
      <w:pPr>
        <w:pStyle w:val="Normal"/>
        <w:numPr>
          <w:ilvl w:val="0"/>
          <w:numId w:val="4"/>
        </w:numPr>
        <w:rPr/>
      </w:pPr>
      <w:r>
        <w:rPr/>
        <w:t>Demonstrate an ability to describe and interpret geographic data using spatial concepts</w:t>
      </w:r>
    </w:p>
    <w:p>
      <w:pPr>
        <w:pStyle w:val="Normal"/>
        <w:numPr>
          <w:ilvl w:val="0"/>
          <w:numId w:val="4"/>
        </w:numPr>
        <w:rPr>
          <w:lang w:eastAsia="en-AU"/>
        </w:rPr>
      </w:pPr>
      <w:r>
        <w:rPr>
          <w:lang w:eastAsia="en-AU"/>
        </w:rPr>
        <w:t>Students predict the economic consequences of proposed government policies and make informed choices among alternative public policy propos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s need to complete all of the following task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Teacher selected activities on Coastal System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thickThinSmallGap" w:sz="24" w:space="24" w:color="000000"/>
            <w:left w:val="thickThin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>Timeline of Hampton Bea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 xml:space="preserve">Brochure on Coastal Developmen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>Ningaloo Reef Repo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>Teacher selected activities on Wat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 xml:space="preserve">Presentation on issues related to water use (e.g. Desalination Plants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>Research report OR Data report OR Field Study Report on River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 xml:space="preserve">Coastal Pollution PowerPoin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 xml:space="preserve">Research Summary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 xml:space="preserve">Film Repor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>Economics Text Book Activities (to be decided by individual teache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1260" w:hanging="360"/>
        <w:rPr/>
      </w:pPr>
      <w:r>
        <w:rPr/>
        <w:t>Topic Test on Economic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COASTAL SYSTEMS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</w:t>
      </w:r>
      <w:r>
        <w:rPr>
          <w:rFonts w:cs="Calibri" w:ascii="Calibri" w:hAnsi="Calibri"/>
        </w:rPr>
        <w:t>demonstrate an ability to describe and interpret geographic data using spatial concepts</w:t>
      </w:r>
      <w:r>
        <w:rPr/>
        <w:t xml:space="preserve"> </w:t>
      </w:r>
    </w:p>
    <w:p>
      <w:pPr>
        <w:pStyle w:val="Normal"/>
        <w:rPr/>
      </w:pPr>
      <w:r>
        <w:rPr/>
        <w:t>Topics you will cover are:</w:t>
      </w:r>
    </w:p>
    <w:p>
      <w:pPr>
        <w:sectPr>
          <w:type w:val="nextPage"/>
          <w:pgSz w:w="12240" w:h="15840"/>
          <w:pgMar w:left="1824" w:right="1824" w:gutter="0" w:header="0" w:top="1008" w:footer="0" w:bottom="864"/>
          <w:pgBorders w:display="allPages" w:offsetFrom="text">
            <w:top w:val="thickThinSmallGap" w:sz="24" w:space="22" w:color="000000"/>
            <w:left w:val="thickThinSmallGap" w:sz="24" w:space="29" w:color="000000"/>
            <w:bottom w:val="thickThinSmallGap" w:sz="24" w:space="15" w:color="000000"/>
            <w:right w:val="thickThinSmallGap" w:sz="24" w:space="29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Coastal Landfor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How Coasts are form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Ero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De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Hampton Bea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Coastal Pollution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You must complete at least ONE activity from each topic, as chosen by your teach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low is a table you will fill out as your teacher decides which activity they would like to assess you on. </w:t>
      </w:r>
    </w:p>
    <w:tbl>
      <w:tblPr>
        <w:tblW w:w="102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815"/>
      </w:tblGrid>
      <w:tr>
        <w:trPr>
          <w:trHeight w:val="219" w:hRule="atLeast"/>
        </w:trPr>
        <w:tc>
          <w:tcPr>
            <w:tcW w:w="31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 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18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d?</w:t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astal Landform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oasts are formed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osion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position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mpton Beach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astal Pollution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will be marked on the following Criteria Table:</w:t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669"/>
        <w:gridCol w:w="1670"/>
        <w:gridCol w:w="1704"/>
        <w:gridCol w:w="1703"/>
        <w:gridCol w:w="1700"/>
        <w:gridCol w:w="1066"/>
      </w:tblGrid>
      <w:tr>
        <w:trPr>
          <w:trHeight w:val="85" w:hRule="atLeast"/>
        </w:trPr>
        <w:tc>
          <w:tcPr>
            <w:tcW w:w="13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95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5</w:t>
            </w:r>
          </w:p>
        </w:tc>
        <w:tc>
          <w:tcPr>
            <w:tcW w:w="1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0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</w:tr>
      <w:tr>
        <w:trPr>
          <w:trHeight w:val="85" w:hRule="atLeast"/>
        </w:trPr>
        <w:tc>
          <w:tcPr>
            <w:tcW w:w="1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variety of geographic data at a range of scales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range of geographic data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data types.</w:t>
            </w:r>
          </w:p>
        </w:tc>
      </w:tr>
      <w:tr>
        <w:trPr>
          <w:trHeight w:val="710" w:hRule="atLeast"/>
        </w:trPr>
        <w:tc>
          <w:tcPr>
            <w:tcW w:w="13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use of spatial concepts in explanations, evaluations and proposals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evaluations and proposals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ents description of findings.</w:t>
            </w:r>
          </w:p>
        </w:tc>
      </w:tr>
      <w:tr>
        <w:trPr>
          <w:trHeight w:val="286" w:hRule="atLeast"/>
        </w:trPr>
        <w:tc>
          <w:tcPr>
            <w:tcW w:w="13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Total:____/10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>
          <w:color w:val="FFFFFF"/>
        </w:rPr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jc w:val="center"/>
        <w:rPr>
          <w:rFonts w:ascii="Amienne;Felix Titling" w:hAnsi="Amienne;Felix Titling" w:cs="Amienne;Felix Titling"/>
          <w:sz w:val="144"/>
          <w:szCs w:val="144"/>
        </w:rPr>
      </w:pPr>
      <w:r>
        <w:rPr>
          <w:rFonts w:cs="Amienne;Felix Titling" w:ascii="Amienne;Felix Titling" w:hAnsi="Amienne;Felix Titling"/>
          <w:sz w:val="144"/>
          <w:szCs w:val="144"/>
        </w:rPr>
        <w:t>Coastal Brochure</w:t>
      </w:r>
    </w:p>
    <w:p>
      <w:pPr>
        <w:pStyle w:val="Normal"/>
        <w:jc w:val="center"/>
        <w:rPr/>
      </w:pPr>
      <w:r>
        <w:rPr/>
        <w:t>You will have to prepare a Brochure to inform people of one of the following topics.</w:t>
      </w:r>
    </w:p>
    <w:p>
      <w:pPr>
        <w:pStyle w:val="ListParagraph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ngshore Drift</w:t>
      </w:r>
    </w:p>
    <w:p>
      <w:pPr>
        <w:pStyle w:val="ListParagraph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osion</w:t>
      </w:r>
    </w:p>
    <w:p>
      <w:pPr>
        <w:pStyle w:val="ListParagraph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osition </w:t>
      </w:r>
    </w:p>
    <w:p>
      <w:pPr>
        <w:pStyle w:val="Normal"/>
        <w:rPr/>
      </w:pPr>
      <w:r>
        <w:rPr/>
        <w:t>The Brochure should include the following: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finition of the topic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he topic shapes the coastline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issues relating to the topic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tailed, labelled picture of how the topic works</w:t>
      </w:r>
    </w:p>
    <w:p>
      <w:pPr>
        <w:pStyle w:val="Normal"/>
        <w:rPr/>
      </w:pPr>
      <w:r>
        <w:rPr/>
        <w:t xml:space="preserve">You should also provide a Reference Page detailing where you got the information fr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marked on the following criteria:</w:t>
      </w:r>
    </w:p>
    <w:p>
      <w:pPr>
        <w:pStyle w:val="Normal"/>
        <w:jc w:val="right"/>
        <w:rPr/>
      </w:pPr>
      <w:r>
        <w:rPr/>
        <w:t>Total:____/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44235</wp:posOffset>
                </wp:positionV>
                <wp:extent cx="6009640" cy="2472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47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7"/>
                              <w:gridCol w:w="2260"/>
                              <w:gridCol w:w="1980"/>
                              <w:gridCol w:w="1979"/>
                              <w:gridCol w:w="878"/>
                            </w:tblGrid>
                            <w:tr>
                              <w:trPr/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arking Criteria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Hig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.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.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ot sh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0" w:hRule="atLeast"/>
                              </w:trPr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Geographic knowledge and understanding 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hows some explanation of community responses to the interaction of human activities and natural processes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hows some ability to understand the outcome of the interaction of natural processes and human activities 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hows some identification of local global issues arising from the interaction of natural processes and human activities 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Geospatial Skills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hows some use of spatial concepts in explanations, evaluations and proposals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hows some incorporation of spatial concepts in evaluations and proposals. 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hows some incorporation of spatial concepts in descriptions and explanations. 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an include relevant data presentations conventions, and explanations using geographic language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hows some use of geographic language and conventions. 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hows some collection and collation, of fieldwork data to explain a geographic situation. 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94.7pt;mso-wrap-distance-left:9pt;mso-wrap-distance-right:9pt;mso-wrap-distance-top:0pt;mso-wrap-distance-bottom:0pt;margin-top:468.05pt;mso-position-vertical-relative:page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7"/>
                        <w:gridCol w:w="2260"/>
                        <w:gridCol w:w="1980"/>
                        <w:gridCol w:w="1979"/>
                        <w:gridCol w:w="878"/>
                      </w:tblGrid>
                      <w:tr>
                        <w:trPr/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rking Criteria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ig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.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.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.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ot show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370" w:hRule="atLeast"/>
                        </w:trPr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Geographic knowledge and understanding 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hows some explanation of community responses to the interaction of human activities and natural processes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hows some ability to understand the outcome of the interaction of natural processes and human activities 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hows some identification of local global issues arising from the interaction of natural processes and human activities 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eospatial Skills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ows some use of spatial concepts in explanations, evaluations and proposals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hows some incorporation of spatial concepts in evaluations and proposals. 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hows some incorporation of spatial concepts in descriptions and explanations. 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an include relevant data presentations conventions, and explanations using geographic language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hows some use of geographic language and conventions. 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hows some collection and collation, of fieldwork data to explain a geographic situation. 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>
          <w:color w:val="FFFFFF"/>
        </w:rPr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spacing w:lineRule="auto" w:line="360"/>
        <w:rPr/>
      </w:pPr>
      <w:r>
        <w:rPr/>
        <w:t xml:space="preserve">Com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INGALOO REEF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demonstrate knowledge of the regions within Australia and surrounding countries. You will also need to demonstrate an ability to gather information from a range of geographical sources and describe find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1943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3280"/>
                          <a:chOff x="0" y="0"/>
                          <a:chExt cx="628596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59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582876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ou are 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ienti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n the Upper Yarra Division of the Western Australia Action Plan Committee. You have been asked by your big scary boss (your teacher) to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duce a repor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situation at the Ningaloo Coast. You have to right a research report covering the following ques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y is the Ningaloo Reef destination for touris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was the Reef damaged by touris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y are coral reefs so vulnerable to dama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actions were taken to reverse this damag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re these actions effective? Why or why no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solutions do you believe will allow sustainable tourism to develop in the are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53pt" coordorigin="0,0" coordsize="9899,3060">
                <v:rect id="shape_0" stroked="f" o:allowincell="f" style="position:absolute;left:0;top:1;width:98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0;width:917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ou are 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ientis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n the Upper Yarra Division of the Western Australia Action Plan Committee. You have been asked by your big scary boss (your teacher) to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duce a repor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situation at the Ningaloo Coast. You have to right a research report covering the following questions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y is the Ningaloo Reef destination for tourists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was the Reef damaged by tourists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y are coral reefs so vulnerable to damag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actions were taken to reverse this damag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re these actions effective? Why or why not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solutions do you believe will allow sustainable tourism to develop in the area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 need to also includ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p of the are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iagram illustrating the damage to the Reef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raph illustrating an aspect of the iss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You will be marked on the following Marking Crite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GALOO REEF REPORT MARKING CRITERIA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56"/>
        <w:gridCol w:w="1656"/>
        <w:gridCol w:w="1656"/>
        <w:gridCol w:w="1656"/>
        <w:gridCol w:w="1656"/>
        <w:gridCol w:w="720"/>
      </w:tblGrid>
      <w:tr>
        <w:trPr>
          <w:trHeight w:val="91" w:hRule="atLeast"/>
        </w:trPr>
        <w:tc>
          <w:tcPr>
            <w:tcW w:w="17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91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4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explanation of community responses to the interaction of human activities and natural process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ability to understand the outcome of the interaction of natural processes and human activiti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451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OF: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ocati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mag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ral Reef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lution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ffectiven-ess of Solution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ustainable Tourism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variety of geographic data at a range of scal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range of geographic data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968" w:hRule="atLeast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use of spatial concepts in explanations,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42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otal:____/65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spacing w:lineRule="auto" w:line="360"/>
        <w:jc w:val="right"/>
        <w:rPr/>
      </w:pPr>
      <w:r>
        <w:rPr/>
        <w:t>Result: S/N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WATER ACTIV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</w:t>
      </w:r>
      <w:r>
        <w:rPr>
          <w:rFonts w:cs="Calibri" w:ascii="Calibri" w:hAnsi="Calibri"/>
        </w:rPr>
        <w:t>demonstrate an ability to describe and interpret geographic data using spatial concepts</w:t>
      </w:r>
      <w:r>
        <w:rPr/>
        <w:t xml:space="preserve"> </w:t>
      </w:r>
    </w:p>
    <w:p>
      <w:pPr>
        <w:pStyle w:val="Normal"/>
        <w:rPr/>
      </w:pPr>
      <w:r>
        <w:rPr/>
        <w:t>Topics you will cover are: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Water in Austral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Groundwa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Riv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Water and Agricul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Water we 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Melbourne’s Wa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Water Use at Ho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Global Water</w:t>
      </w:r>
    </w:p>
    <w:p>
      <w:pPr>
        <w:sectPr>
          <w:type w:val="continuous"/>
          <w:pgSz w:w="12240" w:h="15840"/>
          <w:pgMar w:left="1824" w:right="1824" w:gutter="0" w:header="0" w:top="1008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You must complete at least ONE activity from each topic, as chosen by your teach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low is a table you will fill out as your teacher decides which activity they would like to assess you on. </w:t>
      </w:r>
    </w:p>
    <w:tbl>
      <w:tblPr>
        <w:tblW w:w="102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815"/>
      </w:tblGrid>
      <w:tr>
        <w:trPr>
          <w:trHeight w:val="219" w:hRule="atLeast"/>
        </w:trPr>
        <w:tc>
          <w:tcPr>
            <w:tcW w:w="31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 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18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d?</w:t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in Australi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water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r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and Agricultur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we us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bourne’s Water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Use at Home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 Water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will be marked on the following Criteria Table:</w:t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669"/>
        <w:gridCol w:w="1670"/>
        <w:gridCol w:w="1704"/>
        <w:gridCol w:w="1703"/>
        <w:gridCol w:w="1700"/>
        <w:gridCol w:w="1066"/>
      </w:tblGrid>
      <w:tr>
        <w:trPr>
          <w:trHeight w:val="85" w:hRule="atLeast"/>
        </w:trPr>
        <w:tc>
          <w:tcPr>
            <w:tcW w:w="13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95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5</w:t>
            </w:r>
          </w:p>
        </w:tc>
        <w:tc>
          <w:tcPr>
            <w:tcW w:w="1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0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</w:t>
            </w:r>
          </w:p>
        </w:tc>
      </w:tr>
      <w:tr>
        <w:trPr>
          <w:trHeight w:val="85" w:hRule="atLeast"/>
        </w:trPr>
        <w:tc>
          <w:tcPr>
            <w:tcW w:w="13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variety of geographic data at a range of scales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range of geographic data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data types.</w:t>
            </w:r>
          </w:p>
        </w:tc>
      </w:tr>
      <w:tr>
        <w:trPr>
          <w:trHeight w:val="710" w:hRule="atLeast"/>
        </w:trPr>
        <w:tc>
          <w:tcPr>
            <w:tcW w:w="132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use of spatial concepts in explanations, evaluations and proposals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evaluations and proposals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ents description of findings.</w:t>
            </w:r>
          </w:p>
        </w:tc>
      </w:tr>
      <w:tr>
        <w:trPr>
          <w:trHeight w:val="286" w:hRule="atLeast"/>
        </w:trPr>
        <w:tc>
          <w:tcPr>
            <w:tcW w:w="13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>Total:____/10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jc w:val="right"/>
        <w:rPr>
          <w:color w:val="FFFFFF"/>
        </w:rPr>
      </w:pPr>
      <w:r>
        <w:rPr/>
        <w:t>Result: S/N</w:t>
      </w:r>
      <w:r>
        <w:rPr>
          <w:color w:val="FFFFFF"/>
        </w:rPr>
        <w:t>___</w:t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TER SUPPLY ISSUES PRESEN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demonstrate knowledge of the regions within Australia and surrounding countries. You will also need to demonstrate an ability to gather information from a range of geographical sources and describe find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771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2080"/>
                          <a:chOff x="0" y="0"/>
                          <a:chExt cx="6285960" cy="377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582876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veral options for securing Melbourne’s water supply have been presented in the Text Book, Pages 174-177. Each has their own good points and bad poin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ou will be separated into teams and assigned one of the FOUR major options. (There will be two teams covering each option.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ur task is to research the issue. You must cover the following topic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your option 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the cost of the option 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advantages of your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disadvantages of your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nvironmental impa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 overall evaluation of your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nce you have completed your research, you will prepare a MULTIMEDIA presentation which clearly explains your team’s opinion on the topic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ke sure you are presenting the FACTS, rather than your emotion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fter watching all of the presentations, you will decide and justify which option you think is best OVERALL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7pt" coordorigin="0,0" coordsize="9899,5940">
                <v:rect id="shape_0" stroked="f" o:allowincell="f" style="position:absolute;left:0;top:1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0;width:9178;height:5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veral options for securing Melbourne’s water supply have been presented in the Text Book, Pages 174-177. Each has their own good points and bad point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ou will be separated into teams and assigned one of the FOUR major options. (There will be two teams covering each option.)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ur task is to research the issue. You must cover the following topics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your option i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the cost of the option i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advantages of your op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disadvantages of your op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nvironmental impact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 overall evaluation of your op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nce you have completed your research, you will prepare a MULTIMEDIA presentation which clearly explains your team’s opinion on the topic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ke sure you are presenting the FACTS, rather than your emotion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fter watching all of the presentations, you will decide and justify which option you think is best OVERALL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 need to also includ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iagram illustrating the optio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raph illustrating an aspect of the iss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will be marked on the following Marking Crite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TER SUPPLY PRESENTATION MARKING CRITERIA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96"/>
        <w:gridCol w:w="1656"/>
        <w:gridCol w:w="1656"/>
        <w:gridCol w:w="1656"/>
        <w:gridCol w:w="1656"/>
        <w:gridCol w:w="1656"/>
        <w:gridCol w:w="720"/>
      </w:tblGrid>
      <w:tr>
        <w:trPr>
          <w:trHeight w:val="91" w:hRule="atLeast"/>
        </w:trPr>
        <w:tc>
          <w:tcPr>
            <w:tcW w:w="19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91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4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explanation of community responses to the interaction of human activities and natural process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ability to understand the outcome of the interaction of natural processes and human activiti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451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OF: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escripti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dvantage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sadvantag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nvironmental Impac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6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variety of geographic data at a range of scal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range of geographic data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968" w:hRule="atLeast"/>
        </w:trPr>
        <w:tc>
          <w:tcPr>
            <w:tcW w:w="196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use of spatial concepts in explanations,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42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otal:____/35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spacing w:lineRule="auto" w:line="360"/>
        <w:ind w:left="7920" w:hanging="0"/>
        <w:jc w:val="center"/>
        <w:rPr/>
      </w:pPr>
      <w:r>
        <w:rPr/>
        <w:t xml:space="preserve">    </w:t>
      </w:r>
      <w:r>
        <w:rPr/>
        <w:t>Result: S/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Name: _______________</w:t>
        <w:tab/>
        <w:tab/>
        <w:tab/>
        <w:tab/>
        <w:tab/>
        <w:tab/>
        <w:tab/>
        <w:t>Due Date: 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TER SUPPLY ISSUES PO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You will need to demonstrate knowledge of the regions within Australia and surrounding countries. You will also need to demonstrate an ability to gather information from a range of geographical sources and describe find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429000"/>
                          <a:chOff x="0" y="0"/>
                          <a:chExt cx="6285960" cy="3429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2859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582876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our options for securing Melbourne’s water supply have been presented in the Text Book, Pages 174-177. Each has their own good points and bad poin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ou will be assigned one of the FOUR major options. (You may work with other people doing the same topic, but you must create your own poster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our task is to research the issue. You must cover the following topic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your option 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the cost of the option 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advantages of your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disadvantages of your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nvironmental impac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 overall evaluation of your op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nce you have completed your research, you will prepare a POSTER which clearly explains your opinion on the topic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ke sure you are presenting the FACTS, rather than your emotion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70pt" coordorigin="0,0" coordsize="9899,5400">
                <v:rect id="shape_0" stroked="f" o:allowincell="f" style="position:absolute;left:0;top:1;width:98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0;width:917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our options for securing Melbourne’s water supply have been presented in the Text Book, Pages 174-177. Each has their own good points and bad point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ou will be assigned one of the FOUR major options. (You may work with other people doing the same topic, but you must create your own poster)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our task is to research the issue. You must cover the following topics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your option i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the cost of the option i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advantages of your op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disadvantages of your op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nvironmental impact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 overall evaluation of your option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nce you have completed your research, you will prepare a POSTER which clearly explains your opinion on the topic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ake sure you are presenting the FACTS, rather than your emotion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 need to also includ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diagram illustrating the optio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raph illustrating an aspect of the issu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ou will be marked on the following Marking Crite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TER SUPPLY POSTER MARKING CRITERIA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96"/>
        <w:gridCol w:w="1656"/>
        <w:gridCol w:w="1656"/>
        <w:gridCol w:w="1656"/>
        <w:gridCol w:w="1656"/>
        <w:gridCol w:w="1656"/>
        <w:gridCol w:w="720"/>
      </w:tblGrid>
      <w:tr>
        <w:trPr>
          <w:trHeight w:val="91" w:hRule="atLeast"/>
        </w:trPr>
        <w:tc>
          <w:tcPr>
            <w:tcW w:w="19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LS Standard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</w:t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91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Mark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14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explanation of community responses to the interaction of human activities and natural process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ws some ability to understand the outcome of the interaction of natural processes and human activiti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local and global issues arising from the interaction of natural processes and human activiti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explain, using examples, how the interaction of physical processes and human activities create variations within  regions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differences in interaction of human activities and physical processes within and between region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451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eographic knowledge and understanding OF: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escripti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dvantage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sadvantages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ws understanding and some comparison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demonstrate a complex understanding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nvironmental Impact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complex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understanding and some comparison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 demonstrate a complex understanding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dvancing knowled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964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ospatial skills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variety of geographic data at a range of scale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terpretation of a range of geographic data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dentification of information and patterns from a range of geographic dat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s geographical information from electronic and print media, including satellite images and atlas map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of information from a range of geographic data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968" w:hRule="atLeast"/>
        </w:trPr>
        <w:tc>
          <w:tcPr>
            <w:tcW w:w="1964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use of spatial concepts in explanations,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evaluations and proposal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incorporation of spatial concepts in descriptions and explanations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 analyse, evaluate and present data using the appropriate form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some analysis of data and can form a conclusion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t Shown</w:t>
            </w:r>
          </w:p>
        </w:tc>
      </w:tr>
      <w:tr>
        <w:trPr>
          <w:trHeight w:val="142" w:hRule="atLeast"/>
        </w:trPr>
        <w:tc>
          <w:tcPr>
            <w:tcW w:w="196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otal:____/35</w:t>
      </w:r>
    </w:p>
    <w:p>
      <w:pPr>
        <w:pStyle w:val="Normal"/>
        <w:jc w:val="right"/>
        <w:rPr/>
      </w:pPr>
      <w:r>
        <w:rPr/>
        <w:t>VELS Standard: ______</w:t>
      </w:r>
    </w:p>
    <w:p>
      <w:pPr>
        <w:pStyle w:val="Normal"/>
        <w:spacing w:lineRule="auto" w:line="360"/>
        <w:ind w:left="7920" w:hanging="0"/>
        <w:jc w:val="center"/>
        <w:rPr/>
      </w:pPr>
      <w:r>
        <w:rPr/>
        <w:t xml:space="preserve">    </w:t>
      </w:r>
      <w:r>
        <w:rPr/>
        <w:t>Result: S/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1824" w:right="1824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mienne">
    <w:altName w:val="Felix Titling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5:44:00Z</dcterms:created>
  <dc:creator> </dc:creator>
  <dc:description/>
  <cp:keywords/>
  <dc:language>en-US</dc:language>
  <cp:lastModifiedBy> </cp:lastModifiedBy>
  <cp:lastPrinted>2010-07-14T12:40:00Z</cp:lastPrinted>
  <dcterms:modified xsi:type="dcterms:W3CDTF">2010-09-15T02:56:00Z</dcterms:modified>
  <cp:revision>13</cp:revision>
  <dc:subject/>
  <dc:title>Year 8 Expectations Semester 2 2010</dc:title>
</cp:coreProperties>
</file>