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umanities Year 8 Expectations Semester 2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eria</w:t>
      </w:r>
    </w:p>
    <w:p>
      <w:pPr>
        <w:pStyle w:val="Normal"/>
        <w:rPr>
          <w:b/>
          <w:b/>
        </w:rPr>
      </w:pPr>
      <w:r>
        <w:rPr>
          <w:b/>
        </w:rPr>
        <w:t>Students need to:</w:t>
      </w:r>
    </w:p>
    <w:p>
      <w:pPr>
        <w:pStyle w:val="Normal"/>
        <w:numPr>
          <w:ilvl w:val="0"/>
          <w:numId w:val="9"/>
        </w:numPr>
        <w:rPr/>
      </w:pPr>
      <w:r>
        <w:rPr/>
        <w:t>Demonstrate knowledge of the regions within Australia and surrounding countries</w:t>
      </w:r>
    </w:p>
    <w:p>
      <w:pPr>
        <w:pStyle w:val="Normal"/>
        <w:numPr>
          <w:ilvl w:val="0"/>
          <w:numId w:val="9"/>
        </w:numPr>
        <w:rPr/>
      </w:pPr>
      <w:r>
        <w:rPr/>
        <w:t>Demonstrate an ability to explain how the interaction of environmental and human activities causes change with the region</w:t>
      </w:r>
    </w:p>
    <w:p>
      <w:pPr>
        <w:pStyle w:val="Normal"/>
        <w:numPr>
          <w:ilvl w:val="0"/>
          <w:numId w:val="9"/>
        </w:numPr>
        <w:rPr/>
      </w:pPr>
      <w:r>
        <w:rPr/>
        <w:t>Demonstrate an ability to gather information from a range of geographical sources and describe finding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eastAsia="en-AU"/>
        </w:rPr>
        <w:t>Demonstrate an ability to make informed economic and consumer decisions, demonstrating the development of personal financial literacy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rPr>
          <w:b/>
          <w:b/>
        </w:rPr>
      </w:pPr>
      <w:r>
        <w:rPr>
          <w:b/>
        </w:rPr>
        <w:t>Students need to complete all of the following task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olio of work on the regions</w:t>
      </w:r>
    </w:p>
    <w:p>
      <w:pPr>
        <w:pStyle w:val="Normal"/>
        <w:ind w:firstLine="360"/>
        <w:rPr/>
      </w:pPr>
      <w:r>
        <w:rPr/>
        <w:t>Topics will include:</w:t>
      </w:r>
    </w:p>
    <w:p>
      <w:pPr>
        <w:sectPr>
          <w:type w:val="nextPage"/>
          <w:pgSz w:w="12240" w:h="15840"/>
          <w:pgMar w:left="1152" w:right="1152" w:gutter="0" w:header="0" w:top="1008" w:footer="0" w:bottom="864"/>
          <w:pgBorders w:display="allPages" w:offsetFrom="text">
            <w:top w:val="thickThinSmallGap" w:sz="24" w:space="22" w:color="000000"/>
            <w:left w:val="thickThinSmallGap" w:sz="24" w:space="29" w:color="000000"/>
            <w:bottom w:val="thickThinSmallGap" w:sz="24" w:space="15" w:color="000000"/>
            <w:right w:val="thickThinSmallGap" w:sz="2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iversity in the Asia-Pacific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iversity popu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Indigenous People of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eligions of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Asia-Pacific land 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iving conditions in the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Evaluation of Folio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ravel Brochure on a country from the Asia-Pacific Regio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oncept maps of each Weather example or Landform studied (at least 4 based on teacher’s choice)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ater Cyc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Thunderst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Bushf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rou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Volcano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Earthquak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Tsunam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 </w:t>
      </w:r>
      <w:r>
        <w:rPr/>
        <w:t>Rainforests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nvironmental Issues Repor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Overlay Map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Geographical Skills Text Book Activities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Showing height on 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Contour Lines and Patt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Topographical 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anguage of 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Google Ear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Atlas Use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ieldwork Study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conomics Text Book Activities (to be decided by individual teacher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opic Test on Econo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LIO OF CLASS WORK ON THE ASIA-PACIFIC REG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will need to demonstrate knowledge of the regions within Australia and surrounding countries</w:t>
      </w:r>
    </w:p>
    <w:p>
      <w:pPr>
        <w:pStyle w:val="Normal"/>
        <w:rPr/>
      </w:pPr>
      <w:r>
        <w:rPr/>
        <w:t>Topics you will study are: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iversity in the Asia-Pacific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iversity popu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Indigenous People of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eligions of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Asia-Pacific land 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iving conditions in the region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You must complete ONE activity from each topic, as chosen by your teacher. You must create a ‘good copy’ of this and place it into your supplied folio. This folio will be ‘handed in’ on the Due Da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ow is a table you will fill out as your teacher decides which activity they would like to assess.</w:t>
      </w:r>
    </w:p>
    <w:tbl>
      <w:tblPr>
        <w:tblW w:w="102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815"/>
      </w:tblGrid>
      <w:tr>
        <w:trPr>
          <w:trHeight w:val="219" w:hRule="atLeast"/>
        </w:trPr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 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?</w:t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ity in the Asia-Pacific reg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ity popul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genous People of reg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s of reg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-Pacific land us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conditions in the reg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ou will also need to complete the self-evaluation sheet which your teacher will hand to you towards the end of the task. </w:t>
      </w:r>
    </w:p>
    <w:p>
      <w:pPr>
        <w:pStyle w:val="Normal"/>
        <w:jc w:val="both"/>
        <w:rPr/>
      </w:pPr>
      <w:r>
        <w:rPr/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23"/>
        <w:gridCol w:w="1724"/>
        <w:gridCol w:w="1724"/>
        <w:gridCol w:w="1724"/>
        <w:gridCol w:w="1724"/>
        <w:gridCol w:w="882"/>
      </w:tblGrid>
      <w:tr>
        <w:trPr>
          <w:trHeight w:val="85" w:hRule="atLeast"/>
        </w:trPr>
        <w:tc>
          <w:tcPr>
            <w:tcW w:w="13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95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7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85" w:hRule="atLeast"/>
        </w:trPr>
        <w:tc>
          <w:tcPr>
            <w:tcW w:w="1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provide an explanation of how human activities and physical processes interact in a region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an ability to identify the geographic characteristics of a chosen region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.</w:t>
            </w:r>
          </w:p>
        </w:tc>
      </w:tr>
      <w:tr>
        <w:trPr>
          <w:trHeight w:val="71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and comparison of development issues from around the world and ways to measure differenc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 of the population, religion, indigenous population, and living conditions of the region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some advancing knowledge of the population, religion, indigenous population, and living conditions of the region.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an understanding of the population, religion, indigenous population, and living conditions of the region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some of the following: the population, religion, indigenous population, and living conditions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ot Shown. </w:t>
            </w:r>
          </w:p>
        </w:tc>
      </w:tr>
      <w:tr>
        <w:trPr>
          <w:trHeight w:val="286" w:hRule="atLeast"/>
        </w:trPr>
        <w:tc>
          <w:tcPr>
            <w:tcW w:w="13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You will be marked on the following Criteria Table:</w:t>
      </w:r>
    </w:p>
    <w:p>
      <w:pPr>
        <w:pStyle w:val="Normal"/>
        <w:jc w:val="right"/>
        <w:rPr/>
      </w:pPr>
      <w:r>
        <w:rPr/>
        <w:t>Total:____/10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VEL BROCHURE/PO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knowledge of the regions within Australia and surrounding countries. You will also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714680"/>
                          <a:chOff x="0" y="0"/>
                          <a:chExt cx="628596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2563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ou are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vel ag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 Upper Yarra Travel Adventures. You have been asked by your big scary boss (your teacher)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e a new travel brochure/pos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 an Asia-Pacific country to boost flight sales. You have to choos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a-Pacific countr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o explore from the comfort of your computer chair. If you choose to mak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poster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t needs to be at least A3 size and include a range of images and slogans that promote your coun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brochure or travel bookle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hich includes images that represent your country and a description (rather than pictures as used in the poster option) to demonstrate people’s travel op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 somehow need to also include in both the poster or brochu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map of your country, including capital c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r country’s fl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population, religion, language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 least five tourist-type destinations (fun or interesting places to visi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ight co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change rate (how many “rupee” (Indian) or “baht” (Thai) etc you get for the $A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y it is a better place to go than any other country in the Asia-Pacific reg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35pt" coordorigin="0,0" coordsize="9899,2700">
                <v:rect id="shape_0" stroked="f" o:allowincell="f" style="position:absolute;left:0;top:1;width:98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0;width:827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ou are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vel agen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 Upper Yarra Travel Adventures. You have been asked by your big scary boss (your teacher) to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e a new travel brochure/post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 an Asia-Pacific country to boost flight sales. You have to choos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a-Pacific countr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o explore from the comfort of your computer chair. If you choose to make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poster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t needs to be at least A3 size and include a range of images and slogans that promote your country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brochure or travel bookle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hich includes images that represent your country and a description (rather than pictures as used in the poster option) to demonstrate people’s travel option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 somehow need to also include in both the poster or brochure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map of your country, including capital cit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r country’s fla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population, religion, language etc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 least five tourist-type destinations (fun or interesting places to visit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ight cost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change rate (how many “rupee” (Indian) or “baht” (Thai) etc you get for the $AU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y it is a better place to go than any other country in the Asia-Pacific reg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somehow need to also include in both the poster or brochur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p of your country, including capital cit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Your country’s flag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population, religion, language etc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 least five tourist-type destinations (fun or interesting places to visit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light costs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xchange rate (how many “rupee” (Indian) or “baht” (Thai) etc you get for the $AU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hy it is a better place to go than any other country in the Asia-Pacific reg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Criteria Table on the other side of this pa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25"/>
        <w:gridCol w:w="1620"/>
        <w:gridCol w:w="1620"/>
        <w:gridCol w:w="1620"/>
        <w:gridCol w:w="1620"/>
        <w:gridCol w:w="1620"/>
        <w:gridCol w:w="836"/>
      </w:tblGrid>
      <w:tr>
        <w:trPr>
          <w:trHeight w:val="96" w:hRule="atLeast"/>
        </w:trPr>
        <w:tc>
          <w:tcPr>
            <w:tcW w:w="17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6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provide an explanation of how human activities and physical processes interact in a reg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an ability to identify the geographic characteristics of a chosen region.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76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OF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Fla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pul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lig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ngu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59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genous Popul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56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urist destin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15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Flight Cos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23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xchange R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598" w:hRule="atLeast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nefits in contrast to other countrie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show underst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23" w:hRule="atLeast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media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023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appropriate use of presentation conventions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5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TRAVEL BROCHURE/POSTER MARKING CRITERIA</w:t>
      </w:r>
    </w:p>
    <w:p>
      <w:pPr>
        <w:pStyle w:val="Normal"/>
        <w:jc w:val="right"/>
        <w:rPr/>
      </w:pPr>
      <w:r>
        <w:rPr/>
        <w:t>Total:____/6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FFFFFF"/>
          <w:u w:val="single"/>
        </w:rPr>
        <w:t>C</w:t>
      </w:r>
      <w:r>
        <w:rPr>
          <w:b/>
          <w:u w:val="single"/>
        </w:rPr>
        <w:t>CONCEPT MAP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need to create Concept Maps of FOUR weather conditions or landforms. </w:t>
      </w:r>
    </w:p>
    <w:p>
      <w:pPr>
        <w:pStyle w:val="Normal"/>
        <w:rPr/>
      </w:pPr>
      <w:r>
        <w:rPr/>
        <w:t>The options you will choose from (or your teacher will choose from) are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/>
      </w:pPr>
      <w:r>
        <w:rPr/>
        <w:t>Water Cycle</w:t>
      </w:r>
    </w:p>
    <w:p>
      <w:pPr>
        <w:pStyle w:val="Normal"/>
        <w:numPr>
          <w:ilvl w:val="0"/>
          <w:numId w:val="11"/>
        </w:numPr>
        <w:rPr/>
      </w:pPr>
      <w:r>
        <w:rPr/>
        <w:t>Thunderstorms</w:t>
      </w:r>
    </w:p>
    <w:p>
      <w:pPr>
        <w:pStyle w:val="Normal"/>
        <w:numPr>
          <w:ilvl w:val="0"/>
          <w:numId w:val="11"/>
        </w:numPr>
        <w:rPr/>
      </w:pPr>
      <w:r>
        <w:rPr/>
        <w:t>Bushfire</w:t>
      </w:r>
    </w:p>
    <w:p>
      <w:pPr>
        <w:pStyle w:val="Normal"/>
        <w:numPr>
          <w:ilvl w:val="0"/>
          <w:numId w:val="11"/>
        </w:numPr>
        <w:rPr/>
      </w:pPr>
      <w:r>
        <w:rPr/>
        <w:t>Drought</w:t>
      </w:r>
    </w:p>
    <w:p>
      <w:pPr>
        <w:pStyle w:val="Normal"/>
        <w:numPr>
          <w:ilvl w:val="0"/>
          <w:numId w:val="11"/>
        </w:numPr>
        <w:rPr/>
      </w:pPr>
      <w:r>
        <w:rPr/>
        <w:t>Volcanoes</w:t>
      </w:r>
    </w:p>
    <w:p>
      <w:pPr>
        <w:pStyle w:val="Normal"/>
        <w:numPr>
          <w:ilvl w:val="0"/>
          <w:numId w:val="11"/>
        </w:numPr>
        <w:rPr/>
      </w:pPr>
      <w:r>
        <w:rPr/>
        <w:t>Earthquake</w:t>
      </w:r>
    </w:p>
    <w:p>
      <w:pPr>
        <w:pStyle w:val="Normal"/>
        <w:numPr>
          <w:ilvl w:val="0"/>
          <w:numId w:val="11"/>
        </w:numPr>
        <w:rPr/>
      </w:pPr>
      <w:r>
        <w:rPr/>
        <w:t>Tsunami</w:t>
      </w:r>
    </w:p>
    <w:p>
      <w:pPr>
        <w:pStyle w:val="Normal"/>
        <w:numPr>
          <w:ilvl w:val="0"/>
          <w:numId w:val="11"/>
        </w:numPr>
        <w:rPr/>
      </w:pPr>
      <w:r>
        <w:rPr/>
        <w:t>Rainforests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the template below to complete your concept maps, or create your ow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1435" cy="4914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4915080"/>
                          <a:chOff x="0" y="0"/>
                          <a:chExt cx="6401520" cy="491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152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3314880" cy="28576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17188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14880"/>
                            <a:ext cx="217224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17224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2172240" cy="1257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0"/>
                            <a:ext cx="2172240" cy="685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57880"/>
                            <a:ext cx="6858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880"/>
                            <a:ext cx="6858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00680"/>
                            <a:ext cx="6858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657600"/>
                            <a:ext cx="68652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43280"/>
                            <a:ext cx="68652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743200"/>
                            <a:ext cx="68652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6858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1599480" cy="10288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6858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22928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480" y="457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2680" y="3314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5760" y="3657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685800" cy="45648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43280" y="44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44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920" y="41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5000" y="42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712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9160" y="31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eels Lik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199680"/>
                            <a:ext cx="102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ounds Lik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85800"/>
                            <a:ext cx="915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ooks Lik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676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ork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4400640"/>
                            <a:ext cx="576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uo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942560"/>
                            <a:ext cx="690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96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p/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05pt;height:387pt" coordorigin="0,0" coordsize="10081,7740">
                <v:rect id="shape_0" stroked="f" o:allowincell="f" style="position:absolute;left:0;top:0;width:10080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340;top:1080;width:5219;height:449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0;top:5760;width:3419;height:107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5220;width:3420;height:107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;width:3420;height:107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0;width:3420;height:197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480;width:3420;height:1078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180;top:7020;width:1079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020;width:1079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6300;width:1079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760;width:1080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060;width:1080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4320;width:1080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1079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80;width:2518;height:1619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079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660;top:990;width:0;height:0;mso-position-horizontal-relative:char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;top:720;width:0;height:0;mso-position-horizontal-relative:char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31;top:5220;width:0;height:0;mso-position-horizontal-relative:char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0;top:5760;width:0;height:0;mso-position-horizontal-relative:char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0;top: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37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0;top:1440;width:1079;height:718;mso-wrap-style:none;v-text-anchor:middle;mso-position-horizontal-relative:char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0;top:70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70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1;top:64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0;top:66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41;top:37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42;top:50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20;top:2160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eels Lik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39;width:16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ounds Lik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80;width:1440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ooks Lik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9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ork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7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6930;width:90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uo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92;top:3059;width:1087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60;top:6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p/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Marking Criteria is on the following page: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620"/>
        <w:gridCol w:w="836"/>
      </w:tblGrid>
      <w:tr>
        <w:trPr>
          <w:trHeight w:val="96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provide an explanation of how human activities and physical processes interact in a reg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an ability to identify the geographic characteristics of a chosen region.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23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media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023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appropriate use of presentation conventions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tal:____/1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OGRAPHICAL SKILLS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will need to demonstrate an ability to gather information from a range of geographical sources and describe findings.</w:t>
      </w:r>
    </w:p>
    <w:p>
      <w:pPr>
        <w:pStyle w:val="Normal"/>
        <w:rPr/>
      </w:pPr>
      <w:r>
        <w:rPr/>
        <w:t>Skills you will learn are: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Showing height on 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Contour Lines and Patt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Topographical 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anguage of 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Google Ear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Atlas Use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You must complete ONE activity from each topic, as chosen by your teach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table you will fill out as your teacher decides which activity they would like to assess you on. </w:t>
      </w:r>
    </w:p>
    <w:tbl>
      <w:tblPr>
        <w:tblW w:w="102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815"/>
      </w:tblGrid>
      <w:tr>
        <w:trPr>
          <w:trHeight w:val="219" w:hRule="atLeast"/>
        </w:trPr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 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?</w:t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ing height on M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ur Lines and Patter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graphical Map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of Map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gle Earth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 Us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following Criteria Table: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23"/>
        <w:gridCol w:w="1724"/>
        <w:gridCol w:w="1724"/>
        <w:gridCol w:w="1724"/>
        <w:gridCol w:w="1724"/>
        <w:gridCol w:w="882"/>
      </w:tblGrid>
      <w:tr>
        <w:trPr>
          <w:trHeight w:val="85" w:hRule="atLeast"/>
        </w:trPr>
        <w:tc>
          <w:tcPr>
            <w:tcW w:w="13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95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7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85" w:hRule="atLeast"/>
        </w:trPr>
        <w:tc>
          <w:tcPr>
            <w:tcW w:w="1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media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71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appropriate use of presentation conventions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286" w:hRule="atLeast"/>
        </w:trPr>
        <w:tc>
          <w:tcPr>
            <w:tcW w:w="13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otal:____/10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ELDWORK STU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work in small groups for this activity, sharing tasks and planning th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e the clouds you can see in the sky above your schoolyard over a two week period. </w:t>
      </w:r>
    </w:p>
    <w:p>
      <w:pPr>
        <w:pStyle w:val="Normal"/>
        <w:rPr/>
      </w:pPr>
      <w:r>
        <w:rPr/>
        <w:t>You must share the following tasks out between your group:</w:t>
      </w:r>
    </w:p>
    <w:p>
      <w:pPr>
        <w:pStyle w:val="Normal"/>
        <w:numPr>
          <w:ilvl w:val="0"/>
          <w:numId w:val="8"/>
        </w:numPr>
        <w:rPr/>
      </w:pPr>
      <w:r>
        <w:rPr/>
        <w:t>Use a rain gauge each time there is rainfall, to measure the amount of rainfall</w:t>
      </w:r>
    </w:p>
    <w:p>
      <w:pPr>
        <w:pStyle w:val="Normal"/>
        <w:numPr>
          <w:ilvl w:val="0"/>
          <w:numId w:val="8"/>
        </w:numPr>
        <w:rPr/>
      </w:pPr>
      <w:r>
        <w:rPr/>
        <w:t>On each day, measure the temperature using a thermometer. The thermometer should be placed in a shady location about a meter above the ground and well away from buildings</w:t>
      </w:r>
    </w:p>
    <w:p>
      <w:pPr>
        <w:pStyle w:val="Normal"/>
        <w:numPr>
          <w:ilvl w:val="0"/>
          <w:numId w:val="8"/>
        </w:numPr>
        <w:rPr/>
      </w:pPr>
      <w:r>
        <w:rPr/>
        <w:t>Estimate the percentage of the sky covered by cloud each day</w:t>
      </w:r>
    </w:p>
    <w:p>
      <w:pPr>
        <w:pStyle w:val="Normal"/>
        <w:numPr>
          <w:ilvl w:val="0"/>
          <w:numId w:val="8"/>
        </w:numPr>
        <w:rPr/>
      </w:pPr>
      <w:r>
        <w:rPr/>
        <w:t>Identify the types of cloud</w:t>
      </w:r>
    </w:p>
    <w:p>
      <w:pPr>
        <w:pStyle w:val="Normal"/>
        <w:numPr>
          <w:ilvl w:val="0"/>
          <w:numId w:val="8"/>
        </w:numPr>
        <w:rPr/>
      </w:pPr>
      <w:r>
        <w:rPr/>
        <w:t>Draw up a table like the following one, and record all results in it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Typ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Cove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in (Y/N) </w:t>
            </w:r>
            <w:r>
              <w:rPr/>
              <w:t>(if Yes, write how much in mm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en must EACH complete all of the following written activities BY YOURSELF:</w:t>
      </w:r>
    </w:p>
    <w:p>
      <w:pPr>
        <w:pStyle w:val="Normal"/>
        <w:numPr>
          <w:ilvl w:val="0"/>
          <w:numId w:val="6"/>
        </w:numPr>
        <w:rPr/>
      </w:pPr>
      <w:r>
        <w:rPr/>
        <w:t>Is there a relationship between the percentage of cloud cover and temperature?</w:t>
      </w:r>
    </w:p>
    <w:p>
      <w:pPr>
        <w:pStyle w:val="Normal"/>
        <w:numPr>
          <w:ilvl w:val="0"/>
          <w:numId w:val="6"/>
        </w:numPr>
        <w:rPr/>
      </w:pPr>
      <w:r>
        <w:rPr/>
        <w:t>Is there a relationship between the type of cloud and temperature?</w:t>
      </w:r>
    </w:p>
    <w:p>
      <w:pPr>
        <w:pStyle w:val="Normal"/>
        <w:numPr>
          <w:ilvl w:val="0"/>
          <w:numId w:val="6"/>
        </w:numPr>
        <w:rPr/>
      </w:pPr>
      <w:r>
        <w:rPr/>
        <w:t>Did any rain fall during your trial? If so, which clouds produced rain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duce a summary of your report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Criteria is on the following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marked on the following criteria: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67"/>
        <w:gridCol w:w="1668"/>
        <w:gridCol w:w="1668"/>
        <w:gridCol w:w="1668"/>
        <w:gridCol w:w="1668"/>
        <w:gridCol w:w="853"/>
      </w:tblGrid>
      <w:tr>
        <w:trPr>
          <w:trHeight w:val="43" w:hRule="atLeast"/>
        </w:trPr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95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43" w:hRule="atLeast"/>
        </w:trPr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29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media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57" w:hRule="atLeast"/>
        </w:trPr>
        <w:tc>
          <w:tcPr>
            <w:tcW w:w="129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appropriate use of presentation conventions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57" w:hRule="atLeast"/>
        </w:trPr>
        <w:tc>
          <w:tcPr>
            <w:tcW w:w="129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s some collection and collation, of fieldwork data to explain a geographic situation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 identify and gather geographical information from fieldwork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ows some collection, organisation and recording of fieldwork observations in a variety of ways that satisfies presentation conventions.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s some collection and recording of fieldwork observations in a variety of ways that satisfies presentation convention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s some collection, recording, organisation and presentation of fieldwork data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57" w:hRule="atLeast"/>
        </w:trPr>
        <w:tc>
          <w:tcPr>
            <w:tcW w:w="129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s presentation and interpretation of fieldwork data to explain a geographic situation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an organise, process and communicate information using a range of written, oral, visual and graphic form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s summaries and analysis of finding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s summaries  of findings and conclusions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an satisfy conventions and includes description of fieldwork findings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44" w:hRule="atLeast"/>
        </w:trPr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tal:____/20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VERLAY 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will need to demonstrate an ability to gather information from a range of geographical sources and describe fi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need to create an Overlay Map showing two pieces of information on the same map of a geographic area (selected by your teach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include:</w:t>
      </w:r>
    </w:p>
    <w:p>
      <w:pPr>
        <w:pStyle w:val="Normal"/>
        <w:numPr>
          <w:ilvl w:val="0"/>
          <w:numId w:val="1"/>
        </w:numPr>
        <w:rPr/>
      </w:pPr>
      <w:r>
        <w:rPr/>
        <w:t>A complete base map, containing:</w:t>
      </w:r>
    </w:p>
    <w:p>
      <w:pPr>
        <w:pStyle w:val="Normal"/>
        <w:numPr>
          <w:ilvl w:val="0"/>
          <w:numId w:val="10"/>
        </w:numPr>
        <w:rPr/>
      </w:pPr>
      <w:r>
        <w:rPr/>
        <w:t>A map of Antarctica showing the territorial claim boundaries and scientific bases.</w:t>
      </w:r>
    </w:p>
    <w:p>
      <w:pPr>
        <w:pStyle w:val="Normal"/>
        <w:numPr>
          <w:ilvl w:val="0"/>
          <w:numId w:val="10"/>
        </w:numPr>
        <w:rPr/>
      </w:pPr>
      <w:r>
        <w:rPr/>
        <w:t>A complete BOLTSS presentation – Border, Orientation, Legend, Title, Scale, Source</w:t>
      </w:r>
    </w:p>
    <w:p>
      <w:pPr>
        <w:pStyle w:val="Normal"/>
        <w:numPr>
          <w:ilvl w:val="0"/>
          <w:numId w:val="1"/>
        </w:numPr>
        <w:rPr/>
      </w:pPr>
      <w:r>
        <w:rPr/>
        <w:t>A complete overlay map, containing:</w:t>
      </w:r>
    </w:p>
    <w:p>
      <w:pPr>
        <w:pStyle w:val="Normal"/>
        <w:numPr>
          <w:ilvl w:val="0"/>
          <w:numId w:val="5"/>
        </w:numPr>
        <w:rPr/>
      </w:pPr>
      <w:r>
        <w:rPr/>
        <w:t>An overlay map of mineral and energy resources.</w:t>
      </w:r>
    </w:p>
    <w:p>
      <w:pPr>
        <w:pStyle w:val="Normal"/>
        <w:numPr>
          <w:ilvl w:val="0"/>
          <w:numId w:val="5"/>
        </w:numPr>
        <w:rPr/>
      </w:pPr>
      <w:r>
        <w:rPr/>
        <w:t>Title, Legend and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the map, use the information it displays to complete the following written activities:</w:t>
      </w:r>
    </w:p>
    <w:p>
      <w:pPr>
        <w:pStyle w:val="Normal"/>
        <w:numPr>
          <w:ilvl w:val="0"/>
          <w:numId w:val="7"/>
        </w:numPr>
        <w:rPr/>
      </w:pPr>
      <w:r>
        <w:rPr/>
        <w:t>Which countries have the largest and smallest ‘slice’ of Antarctica and its territory?</w:t>
      </w:r>
    </w:p>
    <w:p>
      <w:pPr>
        <w:pStyle w:val="Normal"/>
        <w:numPr>
          <w:ilvl w:val="0"/>
          <w:numId w:val="7"/>
        </w:numPr>
        <w:rPr/>
      </w:pPr>
      <w:r>
        <w:rPr/>
        <w:t>What advantage does Australia have over Norway in administering its territory?</w:t>
      </w:r>
    </w:p>
    <w:p>
      <w:pPr>
        <w:pStyle w:val="Normal"/>
        <w:numPr>
          <w:ilvl w:val="0"/>
          <w:numId w:val="7"/>
        </w:numPr>
        <w:rPr/>
      </w:pPr>
      <w:r>
        <w:rPr/>
        <w:t>Compare the claims of Argentina, Chile and the United Kingdom, both in size and location.</w:t>
      </w:r>
    </w:p>
    <w:p>
      <w:pPr>
        <w:pStyle w:val="Normal"/>
        <w:numPr>
          <w:ilvl w:val="0"/>
          <w:numId w:val="7"/>
        </w:numPr>
        <w:rPr/>
      </w:pPr>
      <w:r>
        <w:rPr/>
        <w:t>Describe the location of most of the known mineral and energy resourc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do you notice about the location of scientific bases, in relation to the coast and natural resources. </w:t>
      </w:r>
    </w:p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620"/>
        <w:gridCol w:w="836"/>
      </w:tblGrid>
      <w:tr>
        <w:trPr>
          <w:trHeight w:val="96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provide an explanation of how human activities and physical processes interact in a reg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an ability to identify the geographic characteristics of a chosen region.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23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media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023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appropriate use of presentation conventions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You will be marked on the following Criteria tabl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otal:____/1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VIRONMENTAL ISSUES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an ability to explain how the interaction of environmental and human activities cause change within one particular enviro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create an Environmental Issues report, explaining how humans and natural events change one particular environment. This will include four main areas:</w:t>
      </w:r>
    </w:p>
    <w:p>
      <w:pPr>
        <w:pStyle w:val="Normal"/>
        <w:numPr>
          <w:ilvl w:val="0"/>
          <w:numId w:val="2"/>
        </w:numPr>
        <w:rPr/>
      </w:pPr>
      <w:r>
        <w:rPr/>
        <w:t>Explain the negative changes humans have made to a natural environ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positive changes humans have made to a natural environ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ways in which natural events can affect the natural environ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should or can we do to improve the environ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620"/>
        <w:gridCol w:w="836"/>
      </w:tblGrid>
      <w:tr>
        <w:trPr>
          <w:trHeight w:val="96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provide an explanation of how human activities and physical processes interact in a reg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an ability to identify the geographic characteristics of a chosen region.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323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media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023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appropriate use of presentation conventions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You will be marked on the following Criteria tabl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otal:____/1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/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jc w:val="right"/>
        <w:rPr/>
      </w:pPr>
      <w:r>
        <w:rPr/>
      </w:r>
    </w:p>
    <w:sectPr>
      <w:type w:val="continuous"/>
      <w:pgSz w:w="12240" w:h="15840"/>
      <w:pgMar w:left="1824" w:right="1824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14:00Z</dcterms:created>
  <dc:creator> </dc:creator>
  <dc:description/>
  <cp:keywords/>
  <dc:language>en-US</dc:language>
  <cp:lastModifiedBy> </cp:lastModifiedBy>
  <cp:lastPrinted>2010-07-19T09:57:00Z</cp:lastPrinted>
  <dcterms:modified xsi:type="dcterms:W3CDTF">2010-08-12T06:14:00Z</dcterms:modified>
  <cp:revision>2</cp:revision>
  <dc:subject/>
  <dc:title>Year 8 Expectations Semester 2 2010</dc:title>
</cp:coreProperties>
</file>