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TER SUPPLY ISSUES PO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knowledge of the regions within Australia and surrounding countries. You will also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429000"/>
                          <a:chOff x="0" y="0"/>
                          <a:chExt cx="628596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58287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our options for securing Melbourne’s water supply have been presented in the Text Book, Pages 174-177. Each has their own good points and bad poin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ou will be assigned one of the FOUR major options. (You may work with other people doing the same topic, but you must create your own poster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r task is to research the issue. You must cover the following topic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your option 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the cost of the option 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advantages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isadvantages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nvironmental impa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 overall evaluation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nce you have completed your research, you will prepare a POSTER which clearly explains your opinion on the topic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ke sure you are presenting the FACTS, rather than your emotion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70pt" coordorigin="0,0" coordsize="9899,5400">
                <v:rect id="shape_0" stroked="f" o:allowincell="f" style="position:absolute;left:0;top:1;width:98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0;width:917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our options for securing Melbourne’s water supply have been presented in the Text Book, Pages 174-177. Each has their own good points and bad point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ou will be assigned one of the FOUR major options. (You may work with other people doing the same topic, but you must create your own poster)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r task is to research the issue. You must cover the following topic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your option i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the cost of the option i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advantages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isadvantages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nvironmental impac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 overall evaluation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nce you have completed your research, you will prepare a POSTER which clearly explains your opinion on the topic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ke sure you are presenting the FACTS, rather than your emotion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 need to also includ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iagram illustrating the optio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raph illustrating an aspect of the iss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be marked on the following Marking Cri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TER SUPPLY POSTER MARKING CRITERIA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96"/>
        <w:gridCol w:w="1656"/>
        <w:gridCol w:w="1656"/>
        <w:gridCol w:w="1656"/>
        <w:gridCol w:w="1656"/>
        <w:gridCol w:w="1656"/>
        <w:gridCol w:w="720"/>
      </w:tblGrid>
      <w:tr>
        <w:trPr>
          <w:trHeight w:val="91" w:hRule="atLeast"/>
        </w:trPr>
        <w:tc>
          <w:tcPr>
            <w:tcW w:w="19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1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4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explanation of community responses to the interaction of human activities and natural process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ability to understand the outcome of the interaction of natural processes and human activiti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451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OF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escripti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dvantage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sadvantag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vironmental Impac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6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variety of geographic data at a range of scal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range of geographic data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968" w:hRule="atLeast"/>
        </w:trPr>
        <w:tc>
          <w:tcPr>
            <w:tcW w:w="196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use of spatial concepts in explanations,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42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otal:____/3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spacing w:lineRule="auto" w:line="360"/>
        <w:ind w:left="7920" w:hanging="0"/>
        <w:jc w:val="center"/>
        <w:rPr/>
      </w:pPr>
      <w:r>
        <w:rPr/>
        <w:t xml:space="preserve">    </w:t>
      </w:r>
      <w:r>
        <w:rPr/>
        <w:t>Result: S/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thickThinSmallGap" w:sz="24" w:space="29" w:color="000000"/>
        <w:left w:val="thickThinSmallGap" w:sz="24" w:space="29" w:color="000000"/>
        <w:bottom w:val="thickThinSmallGap" w:sz="24" w:space="29" w:color="000000"/>
        <w:right w:val="thickThinSmallGap" w:sz="24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56:00Z</dcterms:created>
  <dc:creator> </dc:creator>
  <dc:description/>
  <cp:keywords/>
  <dc:language>en-US</dc:language>
  <cp:lastModifiedBy> </cp:lastModifiedBy>
  <cp:lastPrinted>2010-07-14T12:40:00Z</cp:lastPrinted>
  <dcterms:modified xsi:type="dcterms:W3CDTF">2010-09-15T02:56:00Z</dcterms:modified>
  <cp:revision>2</cp:revision>
  <dc:subject/>
  <dc:title>Year 8 Expectations Semester 2 2010</dc:title>
</cp:coreProperties>
</file>