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u w:val="single"/>
        </w:rPr>
        <w:t>Year 9 Expectations Semester 2 201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</w:t>
        <w:tab/>
        <w:tab/>
        <w:tab/>
        <w:tab/>
        <w:tab/>
        <w:tab/>
        <w:tab/>
        <w:t>Due Date: 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INGALOO REEF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You will need to demonstrate knowledge of the regions within Australia and surrounding countries. You will also need to demonstrate an ability to gather information from a range of geographical sources and describe findin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1943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1943280"/>
                          <a:chOff x="0" y="0"/>
                          <a:chExt cx="628596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2859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0"/>
                            <a:ext cx="582876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You are 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ientis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n the Upper Yarra Division of the Western Australia Action Plan Committee. You have been asked by your big scary boss (your teacher) to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roduce a report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n the situation at the Ningaloo Coast. You have to right a research report covering the following questi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y is the Ningaloo Reef destination for tourist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w was the Reef damaged by tourist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y are coral reefs so vulnerable to damag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actions were taken to reverse this damag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re these actions effective? Why or why no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solutions do you believe will allow sustainable tourism to develop in the area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153pt" coordorigin="0,0" coordsize="9899,3060">
                <v:rect id="shape_0" stroked="f" o:allowincell="f" style="position:absolute;left:0;top:1;width:989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0;width:917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You are a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ientis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on the Upper Yarra Division of the Western Australia Action Plan Committee. You have been asked by your big scary boss (your teacher) to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roduce a report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n the situation at the Ningaloo Coast. You have to right a research report covering the following questions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y is the Ningaloo Reef destination for tourists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ow was the Reef damaged by tourists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y are coral reefs so vulnerable to damage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actions were taken to reverse this damage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ere these actions effective? Why or why not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solutions do you believe will allow sustainable tourism to develop in the area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 need to also include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ap of the are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diagram illustrating the damage to the Reef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graph illustrating an aspect of the issu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You will be marked on the following Marking Criter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NGALOO REEF REPORT MARKING CRITERIA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656"/>
        <w:gridCol w:w="1656"/>
        <w:gridCol w:w="1656"/>
        <w:gridCol w:w="1656"/>
        <w:gridCol w:w="1656"/>
        <w:gridCol w:w="720"/>
      </w:tblGrid>
      <w:tr>
        <w:trPr>
          <w:trHeight w:val="91" w:hRule="atLeast"/>
        </w:trPr>
        <w:tc>
          <w:tcPr>
            <w:tcW w:w="17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ELS Standard</w:t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5</w:t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</w:t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5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</w:t>
            </w:r>
          </w:p>
        </w:tc>
      </w:tr>
      <w:tr>
        <w:trPr>
          <w:trHeight w:val="91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Mark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14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Geographic knowledge and understanding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hows some explanation of community responses to the interaction of human activities and natural processes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hows some ability to understand the outcome of the interaction of natural processes and human activities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local and global issues arising from the interaction of natural processes and human activities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n explain, using examples, how the interaction of physical processes and human activities create variations within  regions.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differences in interaction of human activities and physical processes within and between regions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451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Geographic knowledge and understanding OF: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ocati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complex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ows understanding and some comparison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n demonstrate a complex understanding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amage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complex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ows understanding and some comparison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demonstrate a complex understanding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Coral Reefs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complex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ows understanding and some comparison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demonstrate a complex understanding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olutions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complex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some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n demonstrate a complex understanding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Effectiven-ess of Solutions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complex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some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demonstrate a complex understanding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ustainable Tourism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complex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some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demonstrate a complex understanding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7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eospatial skills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terpretation of a variety of geographic data at a range of scales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terpretation of a range of geographic data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information and patterns from a range of geographic data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s geographical information from electronic and print media, including satellite images and atlas maps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ion of information from a range of geographic data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968" w:hRule="atLeast"/>
        </w:trPr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use of spatial concepts in explanations, evaluations and proposals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corporation of spatial concepts in evaluations and proposals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corporation of spatial concepts in descriptions and explanations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analyse, evaluate and present data using the appropriate form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nalysis of data and can form a conclusion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142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Total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Total:____/65</w:t>
      </w:r>
    </w:p>
    <w:p>
      <w:pPr>
        <w:pStyle w:val="Normal"/>
        <w:jc w:val="right"/>
        <w:rPr/>
      </w:pPr>
      <w:r>
        <w:rPr/>
        <w:t>VELS Standard: ______</w:t>
      </w:r>
    </w:p>
    <w:p>
      <w:pPr>
        <w:pStyle w:val="Normal"/>
        <w:spacing w:lineRule="auto" w:line="360"/>
        <w:jc w:val="right"/>
        <w:rPr/>
      </w:pPr>
      <w:r>
        <w:rPr/>
        <w:t>Result: S/N</w:t>
      </w:r>
      <w:r>
        <w:rPr>
          <w:color w:val="FFFFFF"/>
        </w:rPr>
        <w:tab/>
      </w:r>
    </w:p>
    <w:sectPr>
      <w:type w:val="nextPage"/>
      <w:pgSz w:w="12240" w:h="15840"/>
      <w:pgMar w:left="1152" w:right="1152" w:gutter="0" w:header="0" w:top="1152" w:footer="0" w:bottom="1152"/>
      <w:pgBorders w:display="allPages" w:offsetFrom="text">
        <w:top w:val="thickThinSmallGap" w:sz="24" w:space="29" w:color="000000"/>
        <w:left w:val="thickThinSmallGap" w:sz="24" w:space="29" w:color="000000"/>
        <w:bottom w:val="thickThinSmallGap" w:sz="24" w:space="29" w:color="000000"/>
        <w:right w:val="thickThinSmallGap" w:sz="24" w:space="2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5:57:00Z</dcterms:created>
  <dc:creator> </dc:creator>
  <dc:description/>
  <cp:keywords/>
  <dc:language>en-US</dc:language>
  <cp:lastModifiedBy> </cp:lastModifiedBy>
  <cp:lastPrinted>2010-07-14T12:40:00Z</cp:lastPrinted>
  <dcterms:modified xsi:type="dcterms:W3CDTF">2010-08-11T05:58:00Z</dcterms:modified>
  <cp:revision>3</cp:revision>
  <dc:subject/>
  <dc:title>Year 8 Expectations Semester 2 2010</dc:title>
</cp:coreProperties>
</file>