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312"/>
        <w:gridCol w:w="6275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eography Repor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s and Hints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draf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1: Introduce the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your report going to be about, in gener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efly state the topics you will cov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ill you talk about in your first paragraph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ill you talk about in your second paragraph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d so on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your first paragrap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: Write a Topic Sentence for this 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Ningaloo Reef and why is it a destination for touris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 all of the detail you need to fully answer the above ques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fer to a map of the area</w:t>
            </w:r>
            <w:r>
              <w:rPr/>
              <w:t xml:space="preserve"> (included either below this paragraph or at the end of the repor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the next paragrap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3: Write a Topic Sentence for this 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was the reef damaged by touris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 all of the detail you need to fully answer the above ques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fer to a diagram of the damage to the area</w:t>
            </w:r>
            <w:r>
              <w:rPr/>
              <w:t xml:space="preserve"> (included either below this paragraph or at the end of the report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the next paragraph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4: Write a Topic Sentence for this 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y are coral reefs so vulnerable to dam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 all of the detail you need to fully answer the above ques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the next paragrap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5: Write a Topic Sentence for this 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actions were taken to reverse this dam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 all of the detail you need to fully answer the above ques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the next paragrap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6: Write a Topic Sentence for this 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re these actions effective? Why or why n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 all of the detail you need to fully answer the above ques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fer to a graph showing the effectiveness</w:t>
            </w:r>
            <w:r>
              <w:rPr/>
              <w:t xml:space="preserve"> (included either below this paragraph or at the end of the repor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the next paragrap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7: Write a Topic Sentence for this 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solutions do you believe will allow sustainable tourism to develop in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 all of the detail you need to fully answer the above ques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ith a transition to the next paragrap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lusion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8: Summarise what you have just writ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are the most important things about what you have writte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most important thing the reader should now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8:00Z</dcterms:created>
  <dc:creator> </dc:creator>
  <dc:description/>
  <cp:keywords/>
  <dc:language>en-US</dc:language>
  <cp:lastModifiedBy> </cp:lastModifiedBy>
  <dcterms:modified xsi:type="dcterms:W3CDTF">2010-08-11T11:00:00Z</dcterms:modified>
  <cp:revision>1</cp:revision>
  <dc:subject/>
  <dc:title>Geography Report</dc:title>
</cp:coreProperties>
</file>