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Genetic Engineering creates a better population</w:t>
      </w:r>
    </w:p>
    <w:p>
      <w:pPr>
        <w:pStyle w:val="Normal"/>
        <w:rPr>
          <w:sz w:val="28"/>
          <w:szCs w:val="28"/>
        </w:rPr>
      </w:pPr>
      <w:r>
        <w:rPr>
          <w:sz w:val="28"/>
          <w:szCs w:val="28"/>
        </w:rPr>
      </w:r>
    </w:p>
    <w:p>
      <w:pPr>
        <w:pStyle w:val="Normal"/>
        <w:rPr>
          <w:sz w:val="28"/>
          <w:szCs w:val="28"/>
        </w:rPr>
      </w:pPr>
      <w:r>
        <w:rPr>
          <w:sz w:val="28"/>
          <w:szCs w:val="28"/>
        </w:rPr>
        <w:t xml:space="preserve">Introduction </w:t>
      </w:r>
    </w:p>
    <w:p>
      <w:pPr>
        <w:pStyle w:val="Normal"/>
        <w:rPr>
          <w:sz w:val="28"/>
          <w:szCs w:val="28"/>
        </w:rPr>
      </w:pPr>
      <w:r>
        <w:rPr>
          <w:sz w:val="28"/>
          <w:szCs w:val="28"/>
        </w:rPr>
        <w:t>Genetic Engineering has been going on for millions of years. It was, before the modern era of science, the domain of chance. That meant that some of the genetic alterations could be beneficial, but they could also be detrimental to the entire human race. By taking the ability to alter human genes further, and systematically apply the modifications which will best assist the human race, modern genetic engineers are able to create a better population. In order to avoid confusion, genetic engineering means the manipulation of human genetics in order to avoid defects and improve physical and mental function. A ‘better’ population means a population which can live longer, find more financial success and engage in fulfilling relationships.</w:t>
      </w:r>
    </w:p>
    <w:p>
      <w:pPr>
        <w:pStyle w:val="Normal"/>
        <w:rPr>
          <w:sz w:val="28"/>
          <w:szCs w:val="28"/>
        </w:rPr>
      </w:pPr>
      <w:r>
        <w:rPr>
          <w:sz w:val="28"/>
          <w:szCs w:val="28"/>
        </w:rPr>
      </w:r>
    </w:p>
    <w:p>
      <w:pPr>
        <w:pStyle w:val="Normal"/>
        <w:rPr/>
      </w:pPr>
      <w:r>
        <w:rPr>
          <w:sz w:val="28"/>
          <w:szCs w:val="28"/>
        </w:rPr>
        <w:t xml:space="preserve">In the modern era, it is not only a quest for quality of life which fuels our choices. It is also the quantity of life. Living longer has become a key goal in many people’s minds. Genetic Engineering makes this goal much more achievable. Think, for a moment, of the factors which contribute to an early demise. Generally, organ wear and damage, cessation of cell reproduction and being afflicted with serious diseases and sicknesses, are the main contributors to human death. However, with the ability to remove the genes which provide people with the susceptibility to succumb to cancer, or heart disease, or obesity, genetic engineers can lengthen a person’s life. Moreover, if human chromosomes can be altered to extend the life of cells, or extend the amount of times they will replenish themselves, then old age, in the form of graying hair and frail bones, would be put back. In addition, by genetically creating the strongest possible hearts, lungs, liver and kidneys, then people’s bodies will work for longer. When length of life directly relates to quality of life then extending the amount of time humans can live will surely create a better popul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3:15:00Z</dcterms:created>
  <dc:creator> </dc:creator>
  <dc:description/>
  <cp:keywords/>
  <dc:language>en-US</dc:language>
  <cp:lastModifiedBy> </cp:lastModifiedBy>
  <dcterms:modified xsi:type="dcterms:W3CDTF">2010-10-07T03:40:00Z</dcterms:modified>
  <cp:revision>2</cp:revision>
  <dc:subject/>
  <dc:title>Genetic Engineering creates a better population</dc:title>
</cp:coreProperties>
</file>