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sz w:val="40"/>
          <w:szCs w:val="40"/>
        </w:rPr>
        <w:t>The intended audience for this piece are people aged 16-40. The audience that would watch this film are those that are relatively open to new advances in technology, or are at least somewhat knowledgeable about it. In particular, those with some interest in genetics and the controversies caused by this topic would be interested in this film.</w:t>
      </w:r>
    </w:p>
    <w:p>
      <w:pPr>
        <w:pStyle w:val="Normal"/>
        <w:rPr/>
      </w:pPr>
      <w:r>
        <w:rPr>
          <w:sz w:val="40"/>
          <w:szCs w:val="40"/>
        </w:rPr>
        <w:t xml:space="preserve">My purpose in writing this is to further the ideas of the manner in which discrimination has changed from the types that we know now to those presented in the film. Instead of bias being based on outside appearance, it is now based upon someone’s inherent biology. Moreover, genetics have become so engineered that it is now frowned upon to have a naturally selected child. It has also taken the caste system and provided an extreme example of it. I want the audience to think further about discrimination now, and how bad it could get, if it continues to be acceptable now. This scene will add to the feelings of unfairness brought on by the film and how the entire world of the film is upside down from our true motivations in lif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4:46:00Z</dcterms:created>
  <dc:creator> </dc:creator>
  <dc:description/>
  <cp:keywords/>
  <dc:language>en-US</dc:language>
  <cp:lastModifiedBy> </cp:lastModifiedBy>
  <dcterms:modified xsi:type="dcterms:W3CDTF">2010-09-13T05:00:00Z</dcterms:modified>
  <cp:revision>1</cp:revision>
  <dc:subject/>
  <dc:title>The intended audience for this piece are people aged 16-40</dc:title>
</cp:coreProperties>
</file>