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1340"/>
        <w:gridCol w:w="4500"/>
        <w:gridCol w:w="720"/>
        <w:gridCol w:w="1440"/>
        <w:gridCol w:w="4680"/>
      </w:tblGrid>
      <w:tr>
        <w:trPr>
          <w:trHeight w:val="448" w:hRule="atLeast"/>
        </w:trPr>
        <w:tc>
          <w:tcPr>
            <w:tcW w:w="13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0- Semester 1 –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- English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2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2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Orientation Week completed 2008 – Unit 3 23.11.09 until 27.11.09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Unit 1 30.11.09 – 4.12.09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Power point Presentations explaining the course structure.  Vocabulary tasks. </w:t>
            </w:r>
            <w:r>
              <w:rPr>
                <w:rFonts w:cs="Arial Narrow" w:ascii="Arial Narrow" w:hAnsi="Arial Narrow"/>
                <w:b/>
                <w:bCs/>
                <w:color w:val="3366FF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Cosi begins.</w:t>
            </w:r>
            <w:r>
              <w:rPr>
                <w:rFonts w:cs="Arial Narrow" w:ascii="Arial Narrow" w:hAnsi="Arial Narrow"/>
                <w:b/>
                <w:bCs/>
                <w:color w:val="3366FF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Dramatised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66FF"/>
                <w:sz w:val="20"/>
                <w:szCs w:val="20"/>
                <w:lang w:val="en-AU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en-AU"/>
              </w:rPr>
              <w:t xml:space="preserve">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reading of the first three chapters (theatre)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8.01 – 30.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70C0"/>
                <w:sz w:val="20"/>
                <w:szCs w:val="20"/>
                <w:lang w:val="en-AU"/>
              </w:rPr>
              <w:t>Staff on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2.04 – 16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Reinforce agreements and expectation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Montana 1948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2 – 05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et expectations for class –  agree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Explain course requirements - text book Insight Yr 11 chapters 1, 8 and 15</w:t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 xml:space="preserve">Reading &amp; Responding - Cos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9.04 – 23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Montana 1948 Continue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8.02 – 12.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Yr 12 Orientation Camp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osi contin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6.04 – 30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Creating &amp; Presenting SAC 3 pieces Montana 1948 (3 lessons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Outcome Tasks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.02 – 19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Yr 11 Orientation Day</w:t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osi contin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3.05 – 07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ssues and persuasive technique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Directly teach writing strategies and analytical writing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en-AU"/>
              </w:rPr>
              <w:t>Compulsory After School Class (3.10 – 4.30 Library)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2.02 – 26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osi contin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.05 – 14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ssues and persuasive technique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3 – 05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osi contin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7.05 – 21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ssues and persuasive technique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8.03 – 12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AU"/>
              </w:rPr>
              <w:t>Cosi SAC – text essay (90 minute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AU"/>
              </w:rPr>
              <w:t>Outcome Tasks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4.05 – 28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 xml:space="preserve">SAC – Personal response 600 – 800 words (90 minutes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SAC - 1000 word analytical essay (90 minutes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Outcome Tasks due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SAC – oral presentation (72 minutes)</w:t>
            </w:r>
          </w:p>
        </w:tc>
      </w:tr>
      <w:tr>
        <w:trPr>
          <w:trHeight w:val="59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.03 – 19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 xml:space="preserve">Creating &amp; Presenting (Chapter 10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  <w:lang w:val="en-AU"/>
              </w:rPr>
              <w:t>Family and Society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) begins using Montana 19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1.05 – 04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nd of Unit 3 class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sion for Exam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2.03 – 26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Montana 1948 contin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7.06 – 11.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Mid Year Exams Unit 3 – revision wee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End of Unit 1 classe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.06 – 18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Mid Year Exams Unit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Unit 4 begin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1.06 – 25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Unit 2 begi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Macbeth Begins -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read with students and explain whilst reading</w:t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br w:type="page"/>
      </w:r>
      <w:r>
        <w:rPr>
          <w:sz w:val="20"/>
          <w:szCs w:val="20"/>
          <w:lang w:val="en-AU"/>
        </w:rPr>
      </w:r>
    </w:p>
    <w:tbl>
      <w:tblPr>
        <w:tblW w:w="134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558"/>
        <w:gridCol w:w="3969"/>
        <w:gridCol w:w="992"/>
        <w:gridCol w:w="1559"/>
        <w:gridCol w:w="4395"/>
      </w:tblGrid>
      <w:tr>
        <w:trPr>
          <w:trHeight w:val="653" w:hRule="atLeast"/>
        </w:trPr>
        <w:tc>
          <w:tcPr>
            <w:tcW w:w="13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 xml:space="preserve">Timeline for 2010 Semester 2 – Year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AU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– English Unit 2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4</w:t>
            </w:r>
          </w:p>
        </w:tc>
      </w:tr>
      <w:tr>
        <w:trPr>
          <w:trHeight w:val="89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/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2.07 – 16.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et expectations for class –  agree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Explain course requirements - text book Insight Yr 11 chapters 1, 8 and 1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Reading &amp; Responding begins using Macbeth chapters 2 -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4.10 – 08.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Unit 4 Science Coursework complete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Unit 4SAT folios submitted (Tuesday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Unit 4October Test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Directly teach formats of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Use Yr 12 text book – photocopy chart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/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9.07 – 23.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Macbeth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.10 – 15.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Unit 4October tes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Creating &amp; Presenting SAC Gattaca (90 minute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  <w:t>Outcome Tasks du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/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6.07 – 30.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Macbeth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8.10 – 22.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nd of Unit 4 class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si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/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2.08 – 06.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Macbeth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5.10 – 29.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xternal Exams begin Unit 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 xml:space="preserve">Unit 2 Coursework Completed </w:t>
            </w: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si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/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9.08 – 13.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Macbeth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11 – 05.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si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/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6.08 – 20.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AU"/>
              </w:rPr>
              <w:t>Macbeth SAC – text essay (90 minute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AU"/>
              </w:rPr>
              <w:t>Outcome Tasks d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8.11 – 12.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sio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nd of Unit 2 classe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/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3.08 – 27.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 xml:space="preserve">Creating &amp; Presenting (Chapter 11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  <w:lang w:val="en-AU"/>
              </w:rPr>
              <w:t>Future Worlds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) begins using Gattac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val="en-AU"/>
              </w:rPr>
              <w:t>Compulsory After School Class (3.10 – 5.00 theat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.11 – 19.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xams begin Unit 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/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0.08 – 03.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Gattaca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2.11 – 26.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Orientation Week for Yr 12 201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/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6.09 – 10.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Gattaca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9.11 – 03.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Unit 2 Exam Resit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/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3.09 – 17.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 xml:space="preserve">Unit 4 Coursework Completed (exception science)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Gattaca contin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6.12 – 10.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3.12 – 17.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06:00Z</dcterms:created>
  <dc:creator>02584605</dc:creator>
  <dc:description/>
  <cp:keywords/>
  <dc:language>en-US</dc:language>
  <cp:lastModifiedBy> </cp:lastModifiedBy>
  <cp:lastPrinted>2008-03-13T22:16:00Z</cp:lastPrinted>
  <dcterms:modified xsi:type="dcterms:W3CDTF">2010-08-12T06:06:00Z</dcterms:modified>
  <cp:revision>2</cp:revision>
  <dc:subject/>
  <dc:title>Timeline for 2008- Semester 1 – Year 9</dc:title>
</cp:coreProperties>
</file>