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616"/>
      </w:tblGrid>
      <w:tr>
        <w:trPr>
          <w:trHeight w:val="14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roduction 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Is bullying more of an issue than most people reali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is your FIRST reason for th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This is because</w:t>
            </w:r>
            <w:r>
              <w:rPr/>
              <w:t xml:space="preserve"> 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What is your second reason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This is also because</w:t>
            </w:r>
            <w:r>
              <w:rPr/>
              <w:t xml:space="preserve"> 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could some people say to disagree with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Some people could say that</w:t>
            </w:r>
            <w:r>
              <w:rPr/>
              <w:t xml:space="preserve"> 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What will you be trying to convince the reader of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Overall, bullying is</w:t>
            </w:r>
            <w:r>
              <w:rPr/>
              <w:t xml:space="preserve"> 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agraph One 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is for first reason for saying that bullying is/is not more of an issue than people realiz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ullying is</w:t>
            </w:r>
            <w:r>
              <w:rPr/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ause 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y or How is this s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This means that</w:t>
            </w:r>
            <w:r>
              <w:rPr/>
              <w:t xml:space="preserve">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How does the reader know you are corre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ertain researchers say that </w:t>
            </w: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are you trying to convince the reader of IN THIS PARAGRAP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It is easy to see that bullying is</w:t>
            </w:r>
            <w:r>
              <w:rPr/>
              <w:t xml:space="preserve"> 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ph Two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is for second reason for saying that bullying is/is not more of an issue than people realiz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Bullying is</w:t>
            </w:r>
            <w:r>
              <w:rPr/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ecause</w:t>
            </w:r>
            <w:r>
              <w:rPr/>
              <w:t xml:space="preserve"> 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y or How is this s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Therefore</w:t>
            </w:r>
            <w:r>
              <w:rPr/>
              <w:t>,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How does the reader know you are corre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Some experts say that</w:t>
            </w:r>
            <w:r>
              <w:rPr/>
              <w:t xml:space="preserve">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are you trying to convince the reader of IN THIS PARAGRAP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verall, bullying is 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1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ph Three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could some people say to disagree with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though it is true that bullying _______________________________________, som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eople argue that</w:t>
            </w:r>
            <w:r>
              <w:rPr/>
              <w:t xml:space="preserve"> ______________________________________________________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Why or How is this so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 other words, ___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do some people say about this argu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ne person interviewed said that 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How is YOUR argument more corre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pite this argument, it is still more true that bullying is 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s 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8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clusion 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have you tried to convince the reader of overall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llying is ____________________________________________________________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are your two reasons for thi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his is because ____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nd</w:t>
            </w:r>
            <w:r>
              <w:rPr/>
              <w:t xml:space="preserve"> 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What could other people say? And why are they wro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though some people argue that 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, they are wrong because 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should the reader think by now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4:00Z</dcterms:created>
  <dc:creator> </dc:creator>
  <dc:description/>
  <cp:keywords/>
  <dc:language>en-US</dc:language>
  <cp:lastModifiedBy> </cp:lastModifiedBy>
  <dcterms:modified xsi:type="dcterms:W3CDTF">2010-07-27T11:31:00Z</dcterms:modified>
  <cp:revision>2</cp:revision>
  <dc:subject/>
  <dc:title>Introduction </dc:title>
</cp:coreProperties>
</file>