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Introduction: </w:t>
      </w:r>
      <w:r>
        <w:rPr/>
        <w:t xml:space="preserve">Write a sentence to give your point of view (e.g. Bullying is more of an issue than people realize). Then write TWO reasons which support this statement. After this, write ONE argument which disagrees with you. Then re-state your point of view.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p>
    <w:p>
      <w:pPr>
        <w:pStyle w:val="Normal"/>
        <w:rPr/>
      </w:pPr>
      <w:r>
        <w:rPr/>
      </w:r>
    </w:p>
    <w:p>
      <w:pPr>
        <w:pStyle w:val="Normal"/>
        <w:rPr/>
      </w:pPr>
      <w:r>
        <w:rPr>
          <w:b/>
        </w:rPr>
        <w:t>First Paragraph:</w:t>
      </w:r>
      <w:r>
        <w:rPr/>
        <w:t xml:space="preserve"> (lettuce) Re-write your FIRST reason for your point of view. Then explain it, pretending that someone keeps asking you HOW? Or WHY? After each sentence until it is FULLY explained. Then include a statistic which helps your argument seem believable. Finish the paragraph stating what you were trying to say in this paragraph.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b/>
        </w:rPr>
        <w:t xml:space="preserve">Second Paragraph: </w:t>
      </w:r>
      <w:r>
        <w:rPr/>
        <w:t xml:space="preserve">(Meat) Re-write your SECOND and BEST reason for your point of view. Then explain it, pretending that someone keeps asking you HOW? Or WHY? After each sentence until it is FULLY explained. Then include an expert opinion which helps your argument seem believable. Finish the paragraph stating what you were trying to say in this paragraph.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t xml:space="preserve">Third Paragraph: (Cheese) Re-write your REBUTTAL statement, the argument which is OPPOSITE your point of view. Then explain it, pretending that someone keeps asking you HOW? Or WHY? After each sentence until it is FULLY explained. Then include an expert opinion which helps this argument seem believable. Then you must explain why it is not as important as your other examples.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r>
    </w:p>
    <w:p>
      <w:pPr>
        <w:pStyle w:val="Normal"/>
        <w:rPr/>
      </w:pPr>
      <w:r>
        <w:rPr/>
        <w:t xml:space="preserve">Conclusion: Sum up your arguments by re-stating them. Only write a short amount about each one. Then finish with what your reader SHOULD believe by the end of your essay.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6:15:00Z</dcterms:created>
  <dc:creator> </dc:creator>
  <dc:description/>
  <cp:keywords/>
  <dc:language>en-US</dc:language>
  <cp:lastModifiedBy> </cp:lastModifiedBy>
  <dcterms:modified xsi:type="dcterms:W3CDTF">2010-07-29T06:26:00Z</dcterms:modified>
  <cp:revision>1</cp:revision>
  <dc:subject/>
  <dc:title>Introduction: Write a sentence to give your point of view (e</dc:title>
</cp:coreProperties>
</file>